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0490" w:hanging="0"/>
        <w:rPr>
          <w:b w:val="false"/>
          <w:b w:val="false"/>
          <w:u w:val="none"/>
        </w:rPr>
      </w:pPr>
      <w:r>
        <w:rPr>
          <w:b w:val="false"/>
          <w:u w:val="none"/>
        </w:rPr>
        <w:t>ЗАТВЕРДЖЕНО</w:t>
      </w:r>
    </w:p>
    <w:p>
      <w:pPr>
        <w:pStyle w:val="Normal"/>
        <w:ind w:left="9782" w:firstLine="708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Розпорядження начальника </w:t>
      </w:r>
    </w:p>
    <w:p>
      <w:pPr>
        <w:pStyle w:val="Normal"/>
        <w:ind w:left="9782" w:firstLine="708"/>
        <w:rPr>
          <w:b w:val="false"/>
          <w:b w:val="false"/>
          <w:u w:val="none"/>
        </w:rPr>
      </w:pPr>
      <w:r>
        <w:rPr>
          <w:b w:val="false"/>
          <w:u w:val="none"/>
        </w:rPr>
        <w:t>районної військової адміністрації</w:t>
      </w:r>
    </w:p>
    <w:p>
      <w:pPr>
        <w:pStyle w:val="Normal"/>
        <w:ind w:left="9782" w:firstLine="708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left="9782" w:firstLine="708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</w:t>
      </w:r>
      <w:r>
        <w:rPr>
          <w:b w:val="false"/>
          <w:u w:val="none"/>
        </w:rPr>
        <w:t>09 .05.2025 № 68</w:t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/>
      </w:pPr>
      <w:r>
        <w:rPr>
          <w:b w:val="false"/>
          <w:u w:val="none"/>
        </w:rPr>
        <w:t xml:space="preserve">ЗАХОДИ 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з підготовки господарського комплексу та соціальної сфери Ковельського району до сталого функціонування 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  <w:t>в умовах осінньо-зимового періоду 2025/26 року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2126"/>
        <w:gridCol w:w="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u w:val="none"/>
              </w:rPr>
              <w:t xml:space="preserve">№ </w:t>
            </w:r>
            <w:r>
              <w:rPr>
                <w:b w:val="false"/>
                <w:u w:val="none"/>
              </w:rPr>
              <w:t>з\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Найменування захо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ермін викона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Відповідальні за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u w:val="none"/>
              </w:rPr>
              <w:t>Розробити плани заходів з підготовки господарського комплексу та об’єктів соціальної сфери територіальних громад до сталого функціонування в умовах осінньо-зимового періоду 2025/26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u w:val="none"/>
              </w:rPr>
              <w:t>до 01 червня 2025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FF0000"/>
                <w:u w:val="none"/>
              </w:rPr>
            </w:pPr>
            <w:r>
              <w:rPr>
                <w:b w:val="false"/>
                <w:u w:val="none"/>
              </w:rPr>
              <w:t>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Опрацювати питання встановлення сонячних електростанцій з акумулюючими установками на громадських та адміністративних будівлях, об’єктах життєзабезпечення (водопровідно-каналізаційного та теплового господарства, закладах охорони здоров’я, соціальної сфери тощ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025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Вжити заходів щодо підвищення енергетичної ефективності громадських та адміністративних будів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025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Проаналізувати стан забезпечення протипожежного захисту закладів соціально-культурного призначення, в тому числі дошкільних навчальних закладів, закладів загальної середньої освіти, медичних закладів, вжити заходів щодо усунення порушень вимог пожежної безпе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 01 вересня 2025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Ковельське районне управління ГУ ДСНС України у Волинській області, 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Забезпечити погашення в повному обсязі всіма  категоріями споживачів заборгованості за спожиті енергоносії та житлово-комунальні послуги, проведення своєчасних розрахунків за їх поточне споживання відповідно до укладених догово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постій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структурні підрозділи райдержадміністрації, 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 xml:space="preserve">Сприяти  укладанню  теплопостачальними підприємствами, бюджетними установами та  організаціями договорів на постачання природного газ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 01 жовтня 2025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структурні підрозділи райдержадміністрації, 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Забезпечити підготовку об’єктів житлово-комунального господарства та соціальної сфери до роботи в осінньо-зимовому періоді 2025/26 року з видачею паспортів та актів готов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 01 жовтня 2025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ериторіальні громади, комунальні підприємства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Забезпечити об’єкти критичної житлово-комунальної інфраструктури та соціальної сфери (навчальні заклади, заклади охорони здоров’я) резервними джерелами енергопостач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 01 жовтня 2025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Під час підготовки житлових будинків та об’єктів соціальної сфери до роботи в осінньо-зимовий  періоді 2025/26 року забезпечити їх обстеження з метою перевірки їх надійності та безпеки під час експлуат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 01 жовтня 2025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Забезпечити проведення перевірок та робіт з прочистки і ремонту димоходів, вентиляційних каналів багатоквартирних житлових будинків та об’єктів соціальної сфери, ремонту або відновлення герметизації вводів інженерних комунікацій та герметизації нових вводів</w:t>
            </w:r>
          </w:p>
          <w:p>
            <w:pPr>
              <w:pStyle w:val="Normal"/>
              <w:rPr>
                <w:b w:val="false"/>
                <w:b w:val="false"/>
                <w:color w:val="FF0000"/>
                <w:u w:val="none"/>
              </w:rPr>
            </w:pPr>
            <w:r>
              <w:rPr>
                <w:b w:val="false"/>
                <w:color w:val="FF0000"/>
                <w:u w:val="no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 01 жовтня 2025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Забезпечити обладнання лічильниками обліку теплової енергії багатоповерхових житлових будинків i закладів бюджетної сфе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 01 жовтня 2025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Продовжити роботу з переведення  котелень закладів бюджетної сфери та комунальної теплоенергетики на альтернативні види пали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 01 жовтня 2025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 xml:space="preserve">Забезпечити заготівлю твердого палива для стабільної роботи котелень закладів соціально-культурної сфери відповідно до потреби на опалювальний період 2025/26 року та належне його збереження в критих приміщення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до початку опалювального періоду 2025 – 2026 рок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територіальні громади, теплопостачальні підприємства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Взяти на особистий контроль питання забезпечення вразливих груп населення сімей загиблих (померлих) Захисників чи Захисниць України, ветеранів війни, учасників бойових дій твердим паливом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u w:val="none"/>
              </w:rPr>
              <w:t>до початку</w:t>
            </w:r>
            <w:r>
              <w:rPr/>
              <w:t xml:space="preserve"> </w:t>
            </w:r>
            <w:r>
              <w:rPr>
                <w:b w:val="false"/>
                <w:u w:val="none"/>
              </w:rPr>
              <w:t>опалювального періоду 2025/26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відділ з питань ветеранської політики райдержадміністрації, територіальні гром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Провести навчання (інструктаж) обслуговуючого персоналу з метою запобігання надзвичайним ситуаціям, враховуючи вимоги енергозбереження та енергоефектив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до початку опалювального періоду 2025 – 2026 рок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територіальні громади, структурні підрозділи районної державної адміністрації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Забезпечити укомплектування запасного обладнання, частин та матеріалів, інструментом, засобами захисту та спецодягом аварійно-рятувальних бригад до роботи в умовах понижених температ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 01 жовтня 2025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підприємства житлово-комунального господарства, служби Волинської філії ТОВ «Газорозподільні мережі України» та ПрАТ «Волиньобленерго», підприємства та організації, що обслуговують дорожню інфраструктуру району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ля забезпечення безперебійної експлуатації шляхового господарства району: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-  заготовити протиожеледні суміші;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- підготувати машини, механізми, спеціалізовану техніку що можуть бути задіяні для очистки автодоріг від снігових заметів;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- створити запас паливно-мастильних матеріалів;</w:t>
            </w:r>
          </w:p>
          <w:p>
            <w:pPr>
              <w:pStyle w:val="Normal"/>
              <w:rPr/>
            </w:pPr>
            <w:r>
              <w:rPr>
                <w:b w:val="false"/>
                <w:u w:val="none"/>
              </w:rPr>
              <w:t>- прийняти в установленому порядку рішення про залучення машин, механізмів та спецтехніки підприємств, організацій усіх форм власності для снігоочисних робіт на дорожніх шлях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до </w:t>
            </w:r>
          </w:p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01 листопада</w:t>
            </w:r>
          </w:p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025 року</w:t>
            </w:r>
          </w:p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територіальні громади, підприємства та організації, 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що обслуговують дорожню інфраструктуру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Провести обстеження лісонасаджень в придорожніх смугах, при наявності  сухостійних дерев та насаджень, які можуть спричинити аварійні ситуації на вулицях (дорогах) під час осінньо-зимового періоду, забезпечити їх знесення відповідно до чинного законодав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u w:val="none"/>
              </w:rPr>
              <w:t>до 01 грудня 2025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територіальні громади, підприємства та організації, 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що обслуговують дорожню інфраструктуру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Здійснювати  моніторинг стану підготовки житлово-комунального господарства та соціальної сфери району до роботи в осінньо-зимовий період 2025/26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u w:val="none"/>
              </w:rPr>
              <w:t>до початку</w:t>
            </w:r>
            <w:r>
              <w:rPr/>
              <w:t xml:space="preserve"> </w:t>
            </w:r>
            <w:r>
              <w:rPr>
                <w:b w:val="false"/>
                <w:u w:val="none"/>
              </w:rPr>
              <w:t>опалювального періоду</w:t>
            </w:r>
          </w:p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025/26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відділ регіонального розвитку райдержадміністрації, територіальні гром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Забезпечити надання звітів про хід підготовки господарства до роботи в осінньо-зимовий період 2025/26 року за встановленою Міністерства розвитку громад, територій та інфраструктури України формою управлінню житлово-комунального господарства обласної державної адміністрації та копії - відділу регіонального розвитку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вічі на місяць,   13 і 28 числа, починаючи з</w:t>
            </w:r>
          </w:p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01 червня</w:t>
            </w:r>
          </w:p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025 року до</w:t>
            </w:r>
          </w:p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01 жовтня</w:t>
            </w:r>
          </w:p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цього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ериторіальні громади</w:t>
            </w:r>
          </w:p>
        </w:tc>
      </w:tr>
    </w:tbl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center"/>
        <w:rPr/>
      </w:pPr>
      <w:r>
        <w:rPr>
          <w:b w:val="false"/>
          <w:u w:val="none"/>
        </w:rPr>
        <w:t>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u w:val="none"/>
      </w:rPr>
    </w:pPr>
    <w:r>
      <w:rPr>
        <w:b w:val="false"/>
        <w:u w:val="none"/>
      </w:rPr>
      <w:fldChar w:fldCharType="begin"/>
    </w:r>
    <w:r>
      <w:rPr>
        <w:u w:val="none"/>
        <w:b w:val="false"/>
      </w:rPr>
      <w:instrText xml:space="preserve"> PAGE </w:instrText>
    </w:r>
    <w:r>
      <w:rPr>
        <w:u w:val="none"/>
        <w:b w:val="false"/>
      </w:rPr>
      <w:fldChar w:fldCharType="separate"/>
    </w:r>
    <w:r>
      <w:rPr>
        <w:u w:val="none"/>
        <w:b w:val="false"/>
      </w:rPr>
      <w:t>4</w:t>
    </w:r>
    <w:r>
      <w:rPr>
        <w:u w:val="none"/>
        <w:b w:val="false"/>
      </w:rPr>
      <w:fldChar w:fldCharType="end"/>
    </w:r>
  </w:p>
  <w:p>
    <w:pPr>
      <w:pStyle w:val="Header"/>
      <w:rPr>
        <w:b w:val="false"/>
        <w:b w:val="false"/>
        <w:u w:val="none"/>
      </w:rPr>
    </w:pPr>
    <w:r>
      <w:rPr>
        <w:b w:val="false"/>
        <w:u w:val="non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u w:val="single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 w:val="false"/>
      <w:sz w:val="32"/>
      <w:szCs w:val="32"/>
      <w:u w:val="non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0"/>
      <w:u w:val="none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Style13">
    <w:name w:val="Назва Знак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Cs w:val="28"/>
      <w:lang w:val="ru-RU"/>
    </w:rPr>
  </w:style>
  <w:style w:type="character" w:styleId="Style14">
    <w:name w:val="Основний текст Знак"/>
    <w:qFormat/>
    <w:rPr>
      <w:rFonts w:ascii="Arial" w:hAnsi="Arial" w:cs="Arial"/>
      <w:b/>
      <w:bCs/>
      <w:sz w:val="20"/>
      <w:szCs w:val="20"/>
      <w:lang w:val="ru-RU" w:eastAsia="en-US"/>
    </w:rPr>
  </w:style>
  <w:style w:type="character" w:styleId="Style15">
    <w:name w:val="Текст у виносці Знак"/>
    <w:qFormat/>
    <w:rPr>
      <w:rFonts w:ascii="Tahoma" w:hAnsi="Tahoma" w:cs="Tahoma"/>
      <w:b/>
      <w:sz w:val="16"/>
      <w:szCs w:val="16"/>
      <w:u w:val="single"/>
    </w:rPr>
  </w:style>
  <w:style w:type="character" w:styleId="Style16">
    <w:name w:val="Верхній колонтитул Знак"/>
    <w:qFormat/>
    <w:rPr>
      <w:b/>
      <w:sz w:val="28"/>
      <w:szCs w:val="28"/>
      <w:u w:val="single"/>
      <w:lang w:val="uk-UA"/>
    </w:rPr>
  </w:style>
  <w:style w:type="character" w:styleId="Style17">
    <w:name w:val="Нижній колонтитул Знак"/>
    <w:qFormat/>
    <w:rPr>
      <w:b/>
      <w:sz w:val="28"/>
      <w:szCs w:val="28"/>
      <w:u w:val="single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0"/>
      <w:szCs w:val="20"/>
      <w:u w:val="none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  <w:szCs w:val="20"/>
      <w:u w:val="none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9:01:00Z</dcterms:created>
  <dc:creator>Admon</dc:creator>
  <dc:description/>
  <cp:keywords/>
  <dc:language>en-US</dc:language>
  <cp:lastModifiedBy>Світлана</cp:lastModifiedBy>
  <cp:lastPrinted>2022-05-16T15:49:00Z</cp:lastPrinted>
  <dcterms:modified xsi:type="dcterms:W3CDTF">2025-05-15T09:02:00Z</dcterms:modified>
  <cp:revision>3</cp:revision>
  <dc:subject/>
  <dc:title>ЗАТВЕРДЖУЮ</dc:title>
</cp:coreProperties>
</file>